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0"/>
        </w:rPr>
      </w:pPr>
      <w:r>
        <w:rPr>
          <w:rFonts w:cs="Times New Roman" w:ascii="Times New Roman" w:hAnsi="Times New Roman"/>
          <w:sz w:val="20"/>
        </w:rPr>
        <w:t>Tulika Bose is a professor of Physics at Boston University, Boston, USA. She received her Ph.D. in experimental high energy physics from Columbia University in 2006. Her post-doctoral research at Brown University focused on direct searches for new phenomena at the D0 experiment at the Fermilab Tevatron and at the Compact Muon Solenoid (CMS) experiment at the CERN Large Hadron Collider (LHC). She has also extensively worked on trigger and data acquisition for both D0 and CMS and is currently serving as a convener of the Trigger Studies Group at CMS. She is an author of numerous publications in refereed journals and is actively involved in preparations to extract physics from CMS using early LHC data.</w:t>
      </w:r>
    </w:p>
    <w:p>
      <w:pPr>
        <w:pStyle w:val="Normal"/>
        <w:rPr>
          <w:rFonts w:ascii="Times New Roman" w:hAnsi="Times New Roman" w:cs="Times New Roman"/>
          <w:sz w:val="20"/>
        </w:rPr>
      </w:pPr>
      <w:r>
        <w:rPr>
          <w:rFonts w:cs="Times New Roman" w:ascii="Times New Roman" w:hAnsi="Times New Roman"/>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23:18:00Z</dcterms:created>
  <dc:creator/>
  <dc:description/>
  <cp:keywords/>
  <dc:language>en-US</dc:language>
  <cp:lastModifiedBy>Tulika Bose</cp:lastModifiedBy>
  <dcterms:modified xsi:type="dcterms:W3CDTF">2010-01-08T23:21:00Z</dcterms:modified>
  <cp:revision>1</cp:revision>
  <dc:subject/>
  <dc:title/>
</cp:coreProperties>
</file>